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993" w:hanging="99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:   </w:t>
        <w:tab/>
        <w:t>SOŠ a SOU Neratovice, Školní 664, 277 11 Neratovic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993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</w:rPr>
        <w:t>Akce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bCs/>
        </w:rPr>
        <w:t>Inovace v oblasti I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993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993" w:hanging="993"/>
        <w:rPr>
          <w:rFonts w:ascii="Arial" w:hAnsi="Arial" w:cs="Arial"/>
          <w:b/>
          <w:b/>
          <w:bCs/>
          <w:sz w:val="48"/>
          <w:u w:val="single"/>
        </w:rPr>
      </w:pPr>
      <w:r>
        <w:rPr>
          <w:rFonts w:cs="Arial" w:ascii="Arial" w:hAnsi="Arial"/>
          <w:b/>
          <w:bCs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  <w:t>A. PRŮVODNÍ ZPRÁV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Pro provádění stavb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i/>
          <w:i/>
          <w:sz w:val="48"/>
          <w:szCs w:val="24"/>
          <w:u w:val="single"/>
        </w:rPr>
      </w:pPr>
      <w:r>
        <w:rPr>
          <w:rFonts w:cs="Arial" w:ascii="Arial" w:hAnsi="Arial"/>
          <w:b/>
          <w:i/>
          <w:sz w:val="48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/>
      </w:pPr>
      <w:r>
        <w:rPr>
          <w:rFonts w:cs="Arial" w:ascii="Arial" w:hAnsi="Arial"/>
          <w:sz w:val="20"/>
        </w:rPr>
        <w:t xml:space="preserve">prosinec 2023           </w:t>
        <w:tab/>
        <w:tab/>
        <w:tab/>
        <w:tab/>
        <w:tab/>
        <w:t xml:space="preserve">      vypracovala: Ing. Jolana Váňová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.1 Identifikační údaje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A.1.1 Údaje o stavbě </w:t>
      </w:r>
    </w:p>
    <w:p>
      <w:pPr>
        <w:pStyle w:val="Normal"/>
        <w:numPr>
          <w:ilvl w:val="0"/>
          <w:numId w:val="1"/>
        </w:numPr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ázev stavby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ovace v oblasti I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ísto stavby:</w:t>
      </w:r>
    </w:p>
    <w:p>
      <w:pPr>
        <w:pStyle w:val="Normal"/>
        <w:suppressAutoHyphens w:val="true"/>
        <w:overflowPunct w:val="false"/>
        <w:autoSpaceDE w:val="false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Š a SOU Neratovice, Školní 664, 277 11 Neratovice, na parcele č.parc. st. 866/18 v k.ú. Neratovice. </w:t>
      </w:r>
    </w:p>
    <w:p>
      <w:pPr>
        <w:pStyle w:val="Normal"/>
        <w:suppressAutoHyphens w:val="true"/>
        <w:overflowPunct w:val="false"/>
        <w:autoSpaceDE w:val="false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ředmět projektové dokumentace:</w:t>
      </w:r>
    </w:p>
    <w:p>
      <w:pPr>
        <w:pStyle w:val="Normal"/>
        <w:rPr/>
      </w:pPr>
      <w:r>
        <w:rPr>
          <w:rFonts w:cs="Arial" w:ascii="Arial" w:hAnsi="Arial"/>
          <w:sz w:val="20"/>
        </w:rPr>
        <w:t>Úkolem prováděcího projektu je řešení inovace v oblasti IT v SOŠ a SOU Neratovice, Školní 664, 277 11 Neratov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o bude provedeno spojením dvou nepotřebných učeben do jedné učebny ITO (učebna informačních technologií a odborných předmětů). Vznikne ještě jedna místnost - pracovna IT (pracovna informačních technologií)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A.1.2 Údaje o stavebníkov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řední odborná škola a Střední odborné učiliště, Neratovic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kolní 66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77 11 Neratov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</w:t>
      </w:r>
      <w:r>
        <w:rPr>
          <w:rFonts w:cs="Helvetica" w:ascii="Helvetica" w:hAnsi="Helvetica"/>
          <w:color w:val="222222"/>
          <w:sz w:val="20"/>
          <w:shd w:fill="FFFFFF" w:val="clear"/>
        </w:rPr>
        <w:t xml:space="preserve"> 6838349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A.1.3 Údaje o zpracovateli projektové dokumentace 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Arial" w:hAnsi="Arial"/>
          <w:b/>
          <w:sz w:val="20"/>
        </w:rPr>
        <w:t xml:space="preserve">jméno a příjmení hlavního projektanta 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. Jolana Váňová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stavní 350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76 01 Mělní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</w:t>
        <w:tab/>
        <w:t>776 131 20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slo autorizace : ČKAIT 0007809, autorizovaný inženýr v oboru pozemní stav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.2 Členění stavby na objekty a technická a technologická zaříz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ní, stavba bude provedena najednou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.3 Seznam vstupních podkladů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žadavky investora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hlídka na místě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Platne">
    <w:name w:val="platne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3:41:00Z</dcterms:created>
  <dc:creator>Váňová Jolana</dc:creator>
  <dc:description/>
  <cp:keywords/>
  <dc:language>en-US</dc:language>
  <cp:lastModifiedBy>Jolana Váňová Seznam</cp:lastModifiedBy>
  <cp:lastPrinted>2011-07-04T15:03:00Z</cp:lastPrinted>
  <dcterms:modified xsi:type="dcterms:W3CDTF">2023-12-07T16:09:00Z</dcterms:modified>
  <cp:revision>19</cp:revision>
  <dc:subject/>
  <dc:title>A</dc:title>
</cp:coreProperties>
</file>